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ostanowienie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 konieczności przeprowadzenia ooś dla budowy elektrownia wiatrowej w Babienic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0 listopada 2010r .Katowic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egionalny Dyrektor Ochrony Środowiska w Katowic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4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2-31T08:48:00Z</dcterms:modified>
  <cp:revision>2</cp:revision>
  <dc:subject/>
  <dc:title/>
</cp:coreProperties>
</file>